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иложение 4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к решению Совета депутатов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городского округа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Серебряные Пруды                                                                                                                                                         Московской области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________ 2018 г.  № ____    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«О бюджете городского округа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Серебряные Пруды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Московской области на 2019 год 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и на плановый период 2020 и 2021 годов»</w:t>
      </w:r>
    </w:p>
    <w:p>
      <w:pPr>
        <w:pStyle w:val="Normal"/>
        <w:widowControl/>
        <w:autoSpaceDE w:val="true"/>
        <w:jc w:val="right"/>
        <w:rPr/>
      </w:pPr>
      <w:r>
        <w:rPr/>
        <w:t xml:space="preserve">          </w:t>
      </w:r>
    </w:p>
    <w:tbl>
      <w:tblPr>
        <w:tblW w:w="307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42"/>
        <w:gridCol w:w="189"/>
        <w:gridCol w:w="2834"/>
        <w:gridCol w:w="189"/>
        <w:gridCol w:w="4321"/>
        <w:gridCol w:w="1385"/>
        <w:gridCol w:w="57"/>
        <w:gridCol w:w="5124"/>
        <w:gridCol w:w="5181"/>
        <w:gridCol w:w="5181"/>
        <w:gridCol w:w="5181"/>
      </w:tblGrid>
      <w:tr>
        <w:trPr>
          <w:trHeight w:val="1020" w:hRule="atLeast"/>
        </w:trPr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7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ЧЕНЬ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лавных администраторов источников внутреннего финансирова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фицита бюджета городского округа Серебряные Пруды</w:t>
            </w:r>
          </w:p>
          <w:p>
            <w:pPr>
              <w:pStyle w:val="Normal"/>
              <w:widowControl/>
              <w:autoSpaceDE w:val="true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ковской области</w:t>
            </w:r>
          </w:p>
        </w:tc>
        <w:tc>
          <w:tcPr>
            <w:tcW w:w="221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999" w:type="dxa"/>
            <w:gridSpan w:val="7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996" w:hRule="atLeast"/>
        </w:trPr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администратора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группы, подгруппы, статьи и вида источников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9999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1        Администрация городского округа  Серебряные Пруды Московской области</w:t>
            </w:r>
          </w:p>
        </w:tc>
        <w:tc>
          <w:tcPr>
            <w:tcW w:w="5181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8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2 00 00 04 0000 710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ение кредитов от кредитных организаций бюджетами городских округов  в валюте Российской  Федерации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3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2 00 00 04 0000 810</w:t>
            </w:r>
          </w:p>
        </w:tc>
        <w:tc>
          <w:tcPr>
            <w:tcW w:w="5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бюджетами  городских округов кредитов от кредитных организаций в валюте Российской Федерации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3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3 01 00 04 0000 710</w:t>
            </w:r>
          </w:p>
        </w:tc>
        <w:tc>
          <w:tcPr>
            <w:tcW w:w="5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ение  кредитов от других бюджетов бюджетной системы Российской Федерации бюджетами  городских округов в валюте Российской Федерации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3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3 01 00 04 0000 810</w:t>
            </w:r>
          </w:p>
        </w:tc>
        <w:tc>
          <w:tcPr>
            <w:tcW w:w="59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гашение бюджетами городских округов 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30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1 06 04 01 04 0000 810</w:t>
            </w:r>
          </w:p>
        </w:tc>
        <w:tc>
          <w:tcPr>
            <w:tcW w:w="59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-счетная палата городского округа Серебряные Пруды Московской области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внутреннего финансирования дефицита бюджета городского округа Серебряные Пруды, администрирование которых может осуществляться главными администраторами источников внутреннего финансирования дефицита бюджета городского округа Серебряные Пруды в пределах их компетенции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 01 04 0000 510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1 04 0000 610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остатков денежных средств бюджетов городских округов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меститель главы администрации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родского округа -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18"/>
          <w:szCs w:val="18"/>
        </w:rPr>
        <w:t>начальник финансового управления                                                                                       Н.Ф.  Дем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2:02:00Z</dcterms:created>
  <dc:creator>Оксана Николаевна</dc:creator>
  <dc:description/>
  <cp:keywords/>
  <dc:language>en-US</dc:language>
  <cp:lastModifiedBy>OKSANA</cp:lastModifiedBy>
  <cp:lastPrinted>2018-11-08T14:52:00Z</cp:lastPrinted>
  <dcterms:modified xsi:type="dcterms:W3CDTF">2018-11-08T11:54:00Z</dcterms:modified>
  <cp:revision>14</cp:revision>
  <dc:subject/>
  <dc:title>Приложение 4</dc:title>
</cp:coreProperties>
</file>